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PSGWODP  ;BHAM ISC/PTD,CML-Print an On-Demand Report by Date/AOU ; </w:t>
      </w:r>
      <w:r>
        <w:rPr>
          <w:sz w:val="20"/>
          <w:szCs w:val="20"/>
          <w:highlight w:val="yellow"/>
        </w:rPr>
        <w:t>14 JUN 17 /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:48 PM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;;2.3;Automatic Replenishment/Ward Stock</w:t>
      </w:r>
      <w:r>
        <w:rPr>
          <w:sz w:val="20"/>
          <w:szCs w:val="20"/>
          <w:highlight w:val="yellow"/>
        </w:rPr>
        <w:t>;**18,19**</w:t>
      </w:r>
      <w:r>
        <w:rPr>
          <w:sz w:val="20"/>
          <w:szCs w:val="20"/>
        </w:rPr>
        <w:t>;4 JAN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DT      S %DT="AEXT",%DT("A")="BEGINNING date for report: " D ^%DT K %DT G:Y&lt;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 S BDT=Y,BDT=BDT-.00001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 xml:space="preserve">N PSGWPFLG S PSGWPFLG=0 I $$GET^XPAR("ALL","WS_LVL_ON") S PSGWPFLG=1 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Patch PSGW*2.3*19 are changes a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T      S %DT="AEXT",%DT(0)=BDT,%DT("A")="ENDING date for report: " D ^%DT K %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 G:Y&lt;0 END S EDT=Y S:EDT'["." EDT=EDT+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I PSGWPFLG S EDT=EDT+.0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      D SEL^PSGWUTL1 G:'$D(SEL) END G:SEL="I" EN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KAOU  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F JJ=0:0 S DIC="^PSI(58.1,",DIC(0)="QEAM" D ^DIC K DIC Q:Y&lt;0  S AOULP(+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)="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'$D(AOULP)&amp;(X'="^ALL") G 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X="^ALL" F AOU=0:0 S AOU=$O(^PSI(58.1,AOU)) Q:'AOU  S AOULP(AOU)="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2      G:'$D(AOULP) END W !!,"The right margin for this report is 80.",!,"Yo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queue the report to print at a later time.",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V      K %ZIS,IOP S %ZIS="QM",%ZIS("B")="" D ^%ZIS I POP W !,"NO DEVICE SEL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 OR REPORT PRINTED!" G 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$D(IO("Q")) K IO("Q") S ZTRTN="ENQ^PSGWODP",ZTDESC="Print On-Demand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quest" S:$D(AOULP) ZTSAVE("AOULP(")="" F G="BDT","EDT","SEL","IGDA" S:$D(@G) 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VE(G)="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 D ^%ZTLOAD,HOME^%ZIS K ZTSK G 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 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Q      ;ENTRY POINT WHEN QUEUED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I '$D(PSGWPFLG) N PSGWPFLG S PSGWPFLG=0 I $$GET^XPAR("ALL","WS_LVL_ON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S PSGWPFLG=1 ; Patch PSGW*2.3*19 are changes a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K ^TMP("PSGWOD",$J) S AOU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OU      I $D(AOULP) S AOU=$O(AOULP(AOU)) I 'AOU D PRINT^PSGWODPR G D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'$D(AOULP) S AOU=$O(^PSI(58.1,AOU)) I 'AOU D PRINT^PSGWODPR G D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UG     ;LOOP THROUGH DRUGS FOR A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DRGDA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GLP    S DRGDA=$O(^PSI(58.1,AOU,1,DRGDA)) G:'DRGDA AOU D OD G DRG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       ;ON DEMAND REQUES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Q:'$O(^PSI(58.1,AOU,1,DRGDA,5,0))  S ODA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LP     S ODA=$O(^PSI(58.1,AOU,1,DRGDA,5,ODA)) Q:'ODA  S LOC=^(ODA,0),ODT=$P(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,"^") I (ODT&lt;BDT)!(ODT&gt;EDT) G OD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QD=$P(LOC,"^",2),EDUZ=$S($P(LOC,"^",3)'="":$P(LOC,"^",3),1:"NOT LI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"),DRGNM=$P(^PSI(58.1,AOU,1,DRGDA,0),"^"),STAN=$S($P(^(0),"^",3)="":0,$P(^(0),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^",3)&gt;DT:0,1: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LEDUZ=$S(+$P(LOC,"^",5):$P(LOC,"^",5),1:"N/A"),LEDT=$S(+$P(LOC,"^",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:$P(LOC,"^",6),1:"N/A") D BACK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'$O(^PSDRUG(DRGNM,0)) S DIK="^PSI(58.1,"_AOU_",1,",DA=DRGDA,DA(1)=A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 ^DIK K DIK G ODLP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I PSGWPFLG D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. N IEN S DRGNAME=$$GET1^DIQ(50,DRGNM,.01),IEN=DRGDA_","_AOU_","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</w:t>
      </w:r>
      <w:r>
        <w:rPr>
          <w:sz w:val="20"/>
          <w:szCs w:val="20"/>
          <w:highlight w:val="yellow"/>
        </w:rPr>
        <w:t>. S ^TMP("PSGWOD",$J,"ARCHSTOCK",$P(ODT,"."),AOU,EDUZ,ODT,DRGNAME)=$$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T1^DIQ(58.11,IEN,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DRGNAME=$P(^PSDRUG(DRGNM,0),"^"),^TMP("PSGWOD",$J,$P(ODT,"."),AOU,E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,ODT,DRGNAME)=QD_"^"_STAN_"^"_DRGDA_"^"_BOTOT_"^"_LEDUZ_"^"_LEDT G OD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E     I $E(IOST)'="C" W @I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 $E(IOST)="C" D:'QFLG SS^PSGWUTL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      K EDITDT,PREV,ZTSK,^TMP("PSGWOD",$J),AOULP,JJ,ANS,AOU,BDT,DRGDA,DRG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,DRGNM,EDT,EDUZ,J,LEDT,LEDUZ,LOC,ODA,ODT,PGCT,QD,STAN,PSGDA,ADT,CAT,PSGWDT,PSG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T,PSGWAOU,AMISFL,KEY,ODTM,TMDT,%,%I,%H,DA,G,D,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K %DT,%W,C,SEL,IGDA,D0,D1,D2,DI,DIC,DIYS,DLAYGO,DQ,IO("Q"),PSGWV,BOTO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,Y,BO,QFLG,PSGWDUZ,PRTFLG,PSGWDT,PSGWCAT,BON,ALL,BCFLG,NEWI,PSGDR,PSGWADT,PSGWD</w:t>
      </w:r>
    </w:p>
    <w:p>
      <w:pPr>
        <w:pStyle w:val="Normal"/>
        <w:rPr/>
      </w:pPr>
      <w:r>
        <w:rPr>
          <w:sz w:val="20"/>
          <w:szCs w:val="20"/>
        </w:rPr>
        <w:t>,PSGWDN,</w:t>
      </w:r>
      <w:r>
        <w:rPr>
          <w:sz w:val="20"/>
          <w:szCs w:val="20"/>
          <w:highlight w:val="yellow"/>
        </w:rPr>
        <w:t>PSGWPFLG</w:t>
      </w:r>
      <w:r>
        <w:rPr>
          <w:sz w:val="20"/>
          <w:szCs w:val="20"/>
        </w:rPr>
        <w:t xml:space="preserve"> D ^%ZIS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:$D(ZTQUEUED) ZTREQ="@"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CKORD  ;TOTAL ANY BACKOR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 X=DRGNM,BOTOT=0,DIC="^PSI(58.3,",DIC(0)="" D ^DIC Q:Y&lt;0  S BO=+Y F J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:0 S J=$S($D(^PSI(58.3,BO,1,AOU,1,J)):$O(^(J)),1:"") Q:'J  S:$S($P(^(J,0),"^",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="":1,1:0) BOTOT=BOTOT+$P(^(0),"^",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05:00Z</dcterms:created>
  <dc:creator>Woodson, Leslie (HP)</dc:creator>
  <dc:description/>
  <dc:language>en-US</dc:language>
  <cp:lastModifiedBy>Department of Veterans Affairs</cp:lastModifiedBy>
  <dcterms:modified xsi:type="dcterms:W3CDTF">2017-10-17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